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VFO/14-124/2014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apirend sorszáma: 4.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4. augusztus 18-ai,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80" w:leader="none"/>
        </w:tabs>
        <w:spacing w:before="240" w:after="240"/>
        <w:ind w:right="17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</w:rPr>
        <w:t>A Dombföldi utca kapcsolódó beruház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Vasas Ottó – beruházás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Pénzügyi és Turisztikai Bizottság</w:t>
      </w:r>
      <w:r>
        <w:rPr>
          <w:rFonts w:cs="Arial" w:ascii="Arial" w:hAnsi="Arial"/>
          <w:strike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</w:t>
      </w:r>
      <w:r>
        <w:rPr>
          <w:rFonts w:cs="Arial" w:ascii="Arial" w:hAnsi="Arial"/>
          <w:strike/>
        </w:rPr>
        <w:t>a</w:t>
      </w:r>
      <w:r>
        <w:rPr>
          <w:rFonts w:cs="Arial" w:ascii="Arial" w:hAnsi="Arial"/>
        </w:rPr>
        <w:t xml:space="preserve"> a „Korok és Borok – Tematikus Sétaút Hévíz Egregy városrészében” elnevezésű projekt keretein belül a Dombföldi és Egregy utcák területén fejlesztési munkákat hajtott végre, melyek 2013. szeptemberétől 2014. júliusáig tartottak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unkálatok alatt több ingatlantulajdonos is rendezte az új térburkolatú úthoz való csatlakozási kapcsolat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A Hévíz, Dombföldi u. 1. sz. 37/4 hrsz. ingatlan mint társasház van bejegyezve 13 db társasházi alrészlettel. Az érintett ingatlan és a Dombföldi utca e szakasza a terv szerinti süllyesztett szegélyezéssel készült. A társasház keleti oldalán egy egyéni házi építésű beton folyóka készült, mely a korábbi aszfaltozott útra terelte ki a vizet. Jelenleg ez a megoldás sem a minőségi, sem a rendeleti követelményeknek nem felel meg. Ezért javaslat készült az ingatlan csapadékejtő csatornáinak a gyűjtő gerincbe való bekötésre és az útpadka magántulajdonon való korrekt műszaki rendezésére, oly módon, hogy az ereszlefolyókat egy a telekhatáron húzódó fedlappal ellátott folyókában összegyűjtve a már több helyen elkészített a telekhatárig biztosított csapadék csatorna közmű kiállásokon keresztül pontszerűen elvezetésre kerüljön. Az új útpadka és a meglévő betonozott „teraszos” magántulajdonok így megfelelően rendezhető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házi tulajdonosok körének elérhetősége nehézkes, így előre látható az esetleges kötelezési eljárások lefolytatásának elhúzódása, eredménytelensége. Ez műszakilag és útügyileg nem elfogadható. Gyorsabb megoldás az együttműködéssel történő probléma megoldá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vasoljuk a csapadékbekötés és az útcsatlakozás rendezését, a tulajdonosokkal való tartós megállapodás alapján az Önkormányzat által elvégezni, megelőzendő az új út és a lenti ingatlanok tartós károsodását és a balesetveszélyes helyzet elkerülését. A kivitelezés várható bekerülési költsége nettó 3.000.000,- F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A Dombföldi utca nyugati oldali ingatlanai keletre lejtenek. Az úton gravitációs módon elfolyó esővíz a továbbiakban is ráfolyik a vápásan kialakított útra. Több ingatlanon művelik hagyományos módszerekkel a szőlőket. Ezen művelési ág védendő és fenntartandó, úgy, hogy az új, korszerű állapottal együttműködjön. Erre készült egy a jövőbe mutató a hegyrész arculatát formáló műszaki terv, mely elsődlegesen a sárkimosódással érintett ingatlanoknál jelentene végleges megoldást. Egy a telekhatáron húzódó 80 cm magas, max. 50 cm széles kis méretű tömör beton zsalukő támfal szerkezet készülne, helyi rakott laposkő burkolatú, mély fugázott, nyeregszerűen lezárt terméskő „fedlappal”. A kapubejáróknál gépjárműforgalom teherbírására képes rácsos szerkezetű hordalékfogó kerülne, esetlegesen a csapadékcsatornába túlfolyó rendszer szerűen bekötve. Ez legalább kilenc ingatlant érintene a Dombföldi utca nyugati oldalán. A beruházás tervezett költsége nettó 5.800.000,- F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Times New Roman" w:cs="Arial" w:ascii="Arial" w:hAnsi="Arial"/>
          <w:b/>
        </w:rPr>
        <w:t xml:space="preserve">3. </w:t>
      </w:r>
      <w:r>
        <w:rPr>
          <w:rFonts w:eastAsia="Times New Roman" w:cs="Arial" w:ascii="Arial" w:hAnsi="Arial"/>
        </w:rPr>
        <w:t>A Dombföldi utca 2071; 2072 és 2073 hrsz. előtti magánterület a munkálatok megkezdése előtt egy átlagos állapotú aszfaltburkolattal voltak ellátva. A nyomvonalvezetés lefektetést követően és a magasságok kitűzésével ezen ingatlanok útcsatlakozása kis mértékben az út szegélyezés alá esik. A tulajdonosok kérik az Önkormányzattól eredeti állapot helyreállítását (aszfaltozás).</w:t>
      </w:r>
    </w:p>
    <w:p>
      <w:pPr>
        <w:pStyle w:val="TextBody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burkolási munkákon felül javasoljuk továbbá a csapadékcsatornák bekötését, ezzel is óvva az elkészült új burkolatot. A beruházás tervezett költsége nettó 3.600.000,- Ft.</w:t>
      </w:r>
    </w:p>
    <w:p>
      <w:pPr>
        <w:pStyle w:val="TextBody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 xml:space="preserve">4. </w:t>
      </w:r>
      <w:r>
        <w:rPr>
          <w:rFonts w:eastAsia="Times New Roman" w:cs="Arial" w:ascii="Arial" w:hAnsi="Arial"/>
        </w:rPr>
        <w:t>Az útrekonstrukcióhoz kapcsolódó ingatlanok esetében vizsgálni kell a csapadékvíz bekötés lehetőségét a rendszerhez. A Kivitelező a munkálatok alatt minden a terven és valóságban szereplő csapadékcsatornához készített kiállást. Ezen kiállásokra való csatlakozásra a tulajdonosokat fel kell kérni, szükség esetén kötelezési eljárás formájában felszólítani a rendezett környezet érdekében. Ezen feladatnak költsége nincs.</w:t>
      </w:r>
    </w:p>
    <w:p>
      <w:pPr>
        <w:pStyle w:val="TextBody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Times New Roman" w:cs="Arial" w:ascii="Arial" w:hAnsi="Arial"/>
          <w:b/>
        </w:rPr>
        <w:t xml:space="preserve">5. </w:t>
      </w:r>
      <w:r>
        <w:rPr>
          <w:rFonts w:eastAsia="Times New Roman" w:cs="Arial" w:ascii="Arial" w:hAnsi="Arial"/>
        </w:rPr>
        <w:t>A kiviteli fázisban már jól látszott, hogy a rendezett út és telekhatári viszonyok létrejöttét követően szükségessé válik több közlekedési kitérő kialakítása a továbbiakban. Több ingatlantulajdonos jelezte, hogy esetlegesen leadná, vagy használatba adná az telke végének szükséges méretét. Ezen kiérők kialakításának helyeit a készülő útügyi és forgalomtechnikai tanulmány fogja tartalmazni. A későbbiekben kijelölt ingatlanok tulajdonosaival a szükséges megállapodást kezdeményezni fogjuk.</w:t>
      </w:r>
    </w:p>
    <w:p>
      <w:pPr>
        <w:pStyle w:val="TextBody"/>
        <w:rPr>
          <w:rFonts w:ascii="Arial" w:hAnsi="Arial" w:eastAsia="Times New Roman" w:cs="Arial"/>
          <w:b/>
          <w:b/>
          <w:sz w:val="22"/>
        </w:rPr>
      </w:pPr>
      <w:r>
        <w:rPr>
          <w:rFonts w:eastAsia="Times New Roman" w:cs="Arial" w:ascii="Arial" w:hAnsi="Arial"/>
          <w:b/>
          <w:sz w:val="22"/>
        </w:rPr>
      </w:r>
    </w:p>
    <w:p>
      <w:pPr>
        <w:pStyle w:val="TextBody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 xml:space="preserve">6. </w:t>
      </w:r>
      <w:r>
        <w:rPr>
          <w:rFonts w:eastAsia="Times New Roman" w:cs="Arial" w:ascii="Arial" w:hAnsi="Arial"/>
        </w:rPr>
        <w:t xml:space="preserve">A „Korok és Borok tematikus sétaút Hévíz-Egregy városrészben” megnevezésű projekt keretében 50 év után ismét megújul az Árpádkori templom és környezete. </w:t>
      </w:r>
    </w:p>
    <w:p>
      <w:pPr>
        <w:pStyle w:val="TextBody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restaurálási és állagmegóvási munkálatok során további beavatkozásokat igényel a terület. A Restaurátor szakemberek és az Örökségvédelmi Hivatal képviselői is egyetértenek abban, hogy a funkció nélküli, állapotilag nagyon leromlott a telek észak-keleti sarkában található volt ravatalozó, mely az idők során több funkciót is betöltött, elbontásra kerüljön. Ehhez egy felmérési és bontási dokumentációt kell benyújtani a ZMKH Kulturális és Örökségvédelmi Hivatalhoz. Az előzetes bontási nyilatkozat birtokában kerülhet sor a munkafázisra, mely a hely szűke miatt, csak kézi munkával kivitelezhető. Ez megnöveli a költségeket. A kézi bontás tervezett költsége nettó 2.100.000,- Ft.</w:t>
      </w:r>
    </w:p>
    <w:p>
      <w:pPr>
        <w:pStyle w:val="TextBody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Times New Roman" w:cs="Arial" w:ascii="Arial" w:hAnsi="Arial"/>
          <w:b/>
        </w:rPr>
        <w:t xml:space="preserve">7. </w:t>
      </w:r>
      <w:r>
        <w:rPr>
          <w:rFonts w:eastAsia="Times New Roman" w:cs="Arial" w:ascii="Arial" w:hAnsi="Arial"/>
        </w:rPr>
        <w:t xml:space="preserve">Az egregyi temető 023 hrsz. ingatlanának bekerítése a kiviteli munkák során csak nyugatról készül el. ez egy impozáns rakott kő kerítés 80 cm magasságig. </w:t>
      </w:r>
      <w:r>
        <w:rPr>
          <w:rFonts w:eastAsia="Times New Roman" w:cs="Arial" w:ascii="Arial" w:hAnsi="Arial"/>
          <w:strike/>
        </w:rPr>
        <w:t xml:space="preserve">A </w:t>
      </w:r>
      <w:r>
        <w:rPr>
          <w:rFonts w:eastAsia="Times New Roman" w:cs="Arial" w:ascii="Arial" w:hAnsi="Arial"/>
        </w:rPr>
        <w:t>hatályos szabályozás alapján kötelező a temetők bekerítése. Ezért szükséges a fennmaradó telekhatárokon egy egyszerű horganyzott acél oszlopok közt kifeszített 1,50 m magas drótkerítés felállításra 140 m hosszban. A beruházás tervezett költsége nettó 1.400.000,- Ft.</w:t>
      </w:r>
    </w:p>
    <w:p>
      <w:pPr>
        <w:pStyle w:val="Listaszerbekezd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 xml:space="preserve">8. </w:t>
      </w:r>
      <w:r>
        <w:rPr>
          <w:rFonts w:eastAsia="Times New Roman" w:cs="Arial" w:ascii="Arial" w:hAnsi="Arial"/>
        </w:rPr>
        <w:t>Lakossági megkeresés érkezett, melyben az Egregyi utca 16. szám és 38. szám közötti ingatlantulajdonosok kérik a tulajdonuk előtti közterületen a meglévő, de rossz műszaki állapotban lévő járda és kapubejárók korszerű kialakítását. Javasoljuk a terület útügyi tervezését, és zöldfelületi terv készítését. Ezen tervezési munka várható költsége nettó 400.000,- Ft</w:t>
      </w:r>
    </w:p>
    <w:p>
      <w:pPr>
        <w:pStyle w:val="TextBody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Dombföldi utca további fejlesztése során előkészítésre került egy a közreműködő tulajdonosokkal kötendő megállapodás, mely az előterjesztés 1. sz. mellékletét képzi, továbbá egy áttekintő helyszínrajz a beavatkozási pontokkal (2. sz. melléklet) és egy minta terv a kialakítandó kerítésekről (3. sz. melléklet).</w:t>
      </w:r>
    </w:p>
    <w:p>
      <w:pPr>
        <w:pStyle w:val="TextBody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tervezési fázisban az érintett ingatlantulajdonosok bevonásával, velük történő konkrét megbeszélés után a csatolt megállapodás szerint készülne a végleges, mindenki által elfogadható megoldás.</w:t>
      </w:r>
    </w:p>
    <w:p>
      <w:pPr>
        <w:pStyle w:val="TextBody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"/>
        <w:rPr/>
      </w:pPr>
      <w:r>
        <w:rPr>
          <w:rFonts w:eastAsia="Times New Roman" w:cs="Arial" w:ascii="Arial" w:hAnsi="Arial"/>
        </w:rPr>
        <w:t>Kérem, hogy az előterjesztést megvitatni, a határozati javaslatot elfogadni szíveskedjenek.</w:t>
      </w:r>
    </w:p>
    <w:p>
      <w:pPr>
        <w:pStyle w:val="TextBody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"/>
        <w:rPr/>
      </w:pPr>
      <w:r>
        <w:rPr>
          <w:rFonts w:eastAsia="Times New Roman" w:cs="Arial" w:ascii="Arial" w:hAnsi="Arial"/>
        </w:rPr>
        <w:t xml:space="preserve">A határozathozatal egyszerű szótöbbséget igényel. </w:t>
      </w:r>
    </w:p>
    <w:p>
      <w:pPr>
        <w:pStyle w:val="TextBody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trike/>
        </w:rPr>
      </w:pPr>
      <w:r>
        <w:rPr>
          <w:rFonts w:eastAsia="Times New Roman" w:cs="Arial" w:ascii="Arial" w:hAnsi="Arial"/>
          <w:strike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</w:rPr>
        <w:t>Hévíz Város Önkormányzat Képviselő-testülete az előterjesztés szerinti céllal elrendeli, a Hévíz-Egregy Dombföldi utca kapcsolódó beruházásának végrehajtását.</w:t>
      </w:r>
      <w:r>
        <w:rPr>
          <w:rFonts w:cs="Arial" w:ascii="Arial" w:hAnsi="Arial"/>
          <w:sz w:val="22"/>
          <w:szCs w:val="22"/>
        </w:rPr>
        <w:t xml:space="preserve"> Az elrendelt feladat nem része a </w:t>
      </w:r>
      <w:r>
        <w:rPr>
          <w:rFonts w:cs="Arial" w:ascii="Arial" w:hAnsi="Arial"/>
          <w:sz w:val="22"/>
        </w:rPr>
        <w:t>„Korok és Borok - Tematikus Sétaút Hévíz Egregy városrészében” megnevezésű projektnek.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</w:rPr>
        <w:t>A Képviselő-testület a beruházás költségét az önkormányzat költségvetéséből fedezi. Az érintett ingatlanok tulajdonosaival kötendő, az előterjesztés 1. mellékletét képező megállapodást, jóváhagyja és felhatalmazza a polgármester a megállapodások megkötésére, amely által az önkormányzat a beruházást részben az érintett magánszemélyek ingatlanain, hozzájárulásukkal hajtja végr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Képviselőtestület elrendeli az előterjesztés 1-5. pontjában foglalt beruházás megvalósítását.</w:t>
      </w:r>
      <w:r>
        <w:rPr>
          <w:rFonts w:cs="Arial" w:ascii="Arial" w:hAnsi="Arial"/>
          <w:sz w:val="22"/>
        </w:rPr>
        <w:t xml:space="preserve"> </w:t>
      </w:r>
    </w:p>
    <w:p>
      <w:pPr>
        <w:pStyle w:val="Listaszerbekezds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eastAsia="Times New Roman" w:cs="Arial" w:ascii="Arial" w:hAnsi="Arial"/>
        </w:rPr>
        <w:t xml:space="preserve">A Képviselőtestület elrendeli az előterjesztés alapján az Hévíz-Egregy temetőben lévő használaton kívüli ravatalozó bontását, a temető bekerítését. </w:t>
      </w:r>
    </w:p>
    <w:p>
      <w:pPr>
        <w:pStyle w:val="Listaszerbekezds"/>
        <w:ind w:left="0" w:hanging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eastAsia="Times New Roman" w:cs="Arial" w:ascii="Arial" w:hAnsi="Arial"/>
        </w:rPr>
        <w:t xml:space="preserve">A Képviselőtestület elrendeli az előterjesztés 8. pontjában foglaltak alapján az Egregyi utca 16-38. szám alatti ingatlanok előtt járda és kapubejárók tervezését, zöldfelületi terv készítését, a tervek alapján pedig a beruházást a 2015. évi költségvetésben tervezni kell. </w:t>
      </w:r>
    </w:p>
    <w:p>
      <w:pPr>
        <w:pStyle w:val="Listaszerbekezd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eastAsia="Times New Roman" w:cs="Arial" w:ascii="Arial" w:hAnsi="Arial"/>
        </w:rPr>
        <w:t>A Képviselőtestület a határozat szerinti beruházások fedezetét a ……………. a 2014. évi költségvetés fejlesztési tartalékának terhére az előterjesztésben foglaltakra.</w:t>
      </w:r>
    </w:p>
    <w:p>
      <w:pPr>
        <w:pStyle w:val="Listaszerbekezd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1-3. pontra 2014. december 31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4. pontra 2014. október 31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5. pontra 2015. május 31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Megállapod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mely létrejött egyrész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év: …… születési név: ……. anyja neve: ……. születési helye: …… születési ideje: …… lakóhelye: 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ám alatti lakos, a továbbiakban, mint: Tulajdonos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ásrészről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Hévíz Város Önkormányzat</w:t>
      </w:r>
      <w:r>
        <w:rPr>
          <w:rFonts w:cs="Arial" w:ascii="Arial" w:hAnsi="Arial"/>
        </w:rPr>
        <w:t xml:space="preserve"> 8380 Hévíz, Kossuth Lajos u. 1. képviseletében eljárva Papp Gábor polgármester,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ovábbiakban, mint Önkormányzat, a továbbiakban együttesen, mint Felek között az alábbi feltételekkel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évíz Város Önkormányzat a NYDOP-2.1.1/F-12-2012-0018 kódszámú, „Turisztikai attrakciók és szolgáltatások fejlesztése” pályázati forrás keretében a „Korok és Borok - Tematikus Sétaút Hévíz Egregy városrészében” megnevezésű projekt beruházását valósította meg. </w:t>
      </w:r>
    </w:p>
    <w:p>
      <w:pPr>
        <w:pStyle w:val="Listaszerbekezds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lek kijelentik, hogy együtt kívánnak működni a Hévíz, Egregy Dombföldi út és környezetének további fejlesztésében.</w:t>
      </w:r>
    </w:p>
    <w:p>
      <w:pPr>
        <w:pStyle w:val="Listaszerbekezd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hévízi … hrsz-ú … térmértékű … művelési ágú ingatlan a Tulajdonos ezen megállapodás szempontjából nem korlátozott tulajdonát képezi. A Tulajdonos az ingatlannal korlátozás mentesen rendelkezni jogosult, azt birtokában tartja. A Tulajdonos nyilatkozik, hogy az ingatlannak rajta kívül más birtokosa, birtoklására jogosítottja, egyéb módon rendelkezésre jogosultja nincs, ilyenről nem tud, ezért a </w:t>
      </w:r>
      <w:bookmarkStart w:id="0" w:name="_GoBack"/>
      <w:bookmarkEnd w:id="0"/>
      <w:r>
        <w:rPr>
          <w:rFonts w:cs="Arial" w:ascii="Arial" w:hAnsi="Arial"/>
          <w:sz w:val="22"/>
        </w:rPr>
        <w:t>megállapodás megkötésére vonatkozó nyilatkozata nem korlátozott. A Tulajdonos szavatolja, hogy a jelen megállapodás teljesítését gátló vagy nehezítő joga az ingatlannal kapcsolatban más személynek nincs.</w:t>
      </w:r>
    </w:p>
    <w:p>
      <w:pPr>
        <w:pStyle w:val="Listaszerbekezds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ingatlant a következő terhek terhelik, ezért …</w:t>
      </w:r>
    </w:p>
    <w:p>
      <w:pPr>
        <w:pStyle w:val="Listaszerbekezds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2"/>
        </w:rPr>
        <w:t xml:space="preserve">A megállapodás és annak elválaszthatatlan </w:t>
      </w:r>
      <w:r>
        <w:rPr>
          <w:rFonts w:cs="Arial" w:ascii="Arial" w:hAnsi="Arial"/>
          <w:i/>
          <w:sz w:val="22"/>
          <w:u w:val="single"/>
        </w:rPr>
        <w:t>1. számú melléklete</w:t>
      </w:r>
      <w:r>
        <w:rPr>
          <w:rFonts w:cs="Arial" w:ascii="Arial" w:hAnsi="Arial"/>
          <w:sz w:val="22"/>
        </w:rPr>
        <w:t xml:space="preserve"> szerinti műszaki vázlat és leírás alapján a Tulajdonos hozzájárul, hogy az Önkormányzat a tulajdonán a megállapodás szerinti, a mellékletben feltüntetett műszaki tartalmú építési munkát elvégezze, az abban megtervezett és rögzített dolgot létrehozza. </w:t>
      </w:r>
    </w:p>
    <w:p>
      <w:pPr>
        <w:pStyle w:val="Listaszerbekezds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építés során létrejött építmény, dolog az Önkormányzat tulajdonát képezi.</w:t>
      </w:r>
    </w:p>
    <w:p>
      <w:pPr>
        <w:pStyle w:val="Listaszerbekezd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ulajdonos tudomásul veszi, és vissza nem vonható nyilatkozattal megerősíti, hogy az Önkormányzat által épített építmény, dolog tulajdonán történő megépítését, fennmaradását térítésmentesen, kártérítési és kártalanítási igény támasztás nélkül tűri. A fennmaradás legalább a hévízi 39. hrsz és a hévízi 2062. hrsz-ú, jelenleg Dombföldi út megnevezésű közterület fennállásáig tart, az ingatlan tulajdonjogában vagy más, az ingatlanhoz kapcsolódó, jogban, kötelezettségben, bármely jogcímen beálló változástól függetlenül.</w:t>
      </w:r>
    </w:p>
    <w:p>
      <w:pPr>
        <w:pStyle w:val="Listaszerbekezd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ind w:left="36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lajdonos kijelenti, hogy ezen megállapodás szerinti beavatkozás a tulajdonába nem jogellenesen, hanem engedélyével történik.</w:t>
      </w:r>
    </w:p>
    <w:p>
      <w:pPr>
        <w:pStyle w:val="Listaszerbekezds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Önkormányzat általi építkezés, a dolog, létrehozás költsége – ide értve a tervezés és minden más, kapcsolódó tevékenység, adminisztráció költségét is - semmilyen mértékben nem terheli a Tulajdonost. Az Önkormányzat kötelme az esetleges hatósági engedélyek, közüzemi hozzájárulások beszerzése, ezek költségeinek viselése. A tulajdonos kötelezi magát, hogy az előzőekhez szükséges jognyilatkozatokat az Önkormányzat felhívására haladéktalanul megteszi.</w:t>
      </w:r>
    </w:p>
    <w:p>
      <w:pPr>
        <w:pStyle w:val="Listaszerbekezd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sz w:val="22"/>
        </w:rPr>
        <w:t>A Tulajdonos köteles gondoskodni a létrehozott építmény, dolog fenntartásáról, karbantartásáról, amelynek keretében köteles a vízelvezető rendszert (folyókát) rendszeresen kitisztítani, a rendeltetésszerű használhatóságot így biztosítani.</w:t>
      </w:r>
    </w:p>
    <w:p>
      <w:pPr>
        <w:pStyle w:val="Listaszerbekezds"/>
        <w:ind w:left="360" w:hanging="0"/>
        <w:jc w:val="both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építmény, dolog felújítása, a 10. pontban foglaltakon felüli karbantartása az Önkormányzat feladata.</w:t>
      </w:r>
    </w:p>
    <w:p>
      <w:pPr>
        <w:pStyle w:val="Listaszerbekezds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Önkormányzat az építés során a polgári jog szabályaira is tekintettel köteles eljárni. Ennek keretében a Tulajdonost, az építkezés megkezdése előtt legalább 8 nappal ki kell értesíteni. Az építkezést a Tulajdonos legkisebb korlátozásával, az ingatlan kíméletével kell elvégezni. A Tulajdonos köteles a kivitelezést lehetővé tenni, az ahhoz szükséges mértékben és időtartamban az ingatlanát a kivitelezőnek rendelkezésre bocsátani.</w:t>
      </w:r>
    </w:p>
    <w:p>
      <w:pPr>
        <w:pStyle w:val="Listaszerbekezd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étrehozott építményen, a dolgon bármi változtatást, ideértve méretének, színének, formájának, használati módjának megváltoztatását is, így különösen azon bármilyen felirat, tábla, reklám elhelyezését csak az Önkormányzat, vagy az Önkormányzat előzetes írásos engedélye alapján a Tulajdonos hajthat végre.</w:t>
      </w:r>
    </w:p>
    <w:p>
      <w:pPr>
        <w:pStyle w:val="Listaszerbekezd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Tulajdonos a megállapodás keretében nyilatkozik, hogy a tulajdonával kapcsolatos birtoklási, használati, hasznosítási rendelkezési jogával a megállapodás hatályba lépését követően csak úgy él, hogy az ne csorbítsa, akadályozza a megállapodás szerinti célt, az építmény, dolog létrehozását, fenntartását és karbantartását. Az építkezés befejeztével a Tulajdonos a jó gazda gondosságával óvja a megvalósult műszaki tartalom állapotát. </w:t>
      </w:r>
    </w:p>
    <w:p>
      <w:pPr>
        <w:pStyle w:val="Listaszerbekezd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ulajdonos kinyilvánítja, hogy az építkezés, építmény és a létrejövő dolog, a terület ezekből eredő igénybevétele miatt kártalanításra, kártérítésre igényt nem tart, a terület kisajátítását vagy más jogcímen az Önkormányzat tulajdonába történő kerülését nem kezdeményezi. A Felek azonban nem zárják ki annak lehetőségét, hogy az építmény, vagy a dolog fennállása alatt, közös megegyezéssel ezen rendelkezéstől eltérhetnek. A Felek rögzítik, hogy az elfoglalt terület illetve megvalósított műszaki tartalom nem birtokolható el.</w:t>
      </w:r>
    </w:p>
    <w:p>
      <w:pPr>
        <w:pStyle w:val="Listaszerbekezd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lajdonos nyilatkozik, hogy a megállapodás szerinti építkezést nem tekinti túlépítésnek (sem ráépítésnek), ezért ezekre alapozott polgári jogi igényt nem érvényesíthet. A Tulajdonos tudomásul veszi, hogy ezen megállapodásról előzetes tájékoztatási kötelezettsége van mindenki számára, aki az 3. pont szerinti ingatlannal kapcsolatban bármely jogcímen jogot vagy kötelezettséget nyer vagy érvényesít.</w:t>
      </w:r>
    </w:p>
    <w:p>
      <w:pPr>
        <w:pStyle w:val="Listaszerbekezds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Felek a megállapodás felmondhatóságát kizárják. </w:t>
      </w:r>
    </w:p>
    <w:p>
      <w:pPr>
        <w:pStyle w:val="Listaszerbekezds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elek a megállapodást közös megegyezéssel bármikor megszüntethetik. Ebben az esetben a megállapodást megszüntető szerződésben a Tulajdonos igényére rendelkezni kell az eredeti állapot helyreállításáról.</w:t>
      </w:r>
    </w:p>
    <w:p>
      <w:pPr>
        <w:pStyle w:val="Listaszerbekezds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Felek a megállapodást közös megegyezéssel bármikor módosíthatják. </w:t>
      </w:r>
    </w:p>
    <w:p>
      <w:pPr>
        <w:pStyle w:val="Listaszerbekezds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elek kijelentik, hogy a megállapodás megvalósítása és fenntartása keretében kölcsönösen együttműködnek, egymás érdekeire tekintettel járnak el, vitáikat alapvetően békésen és megegyezéssel kívánják rendezni, ezért a bírói jogérvényesítést megelőzően 30 nap időtartamban megkísérlik az egyezség létrehozását.</w:t>
      </w:r>
    </w:p>
    <w:p>
      <w:pPr>
        <w:pStyle w:val="Listaszerbekezd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gviták vonatkozásában a Keszthelyi Járásbíróság kizárólagos illetékességét kötik ki.</w:t>
      </w:r>
    </w:p>
    <w:p>
      <w:pPr>
        <w:pStyle w:val="Listaszerbekezds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megállapodásban nem szabályozott kérdésekben a Polgári törvénykönyvről szóló 2013. évi V. törvény rendelkezéseit kell alkalmaz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elek a megállapodást többszöri átolvasás, kölcsönös értelmezés és megmagyarázást követően, mint akaratukkal mindenben megegyezőt, jóváhagyólag aláírtá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augusztus 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</w:t>
        <w:tab/>
        <w:tab/>
        <w:tab/>
        <w:tab/>
        <w:t>______________________</w:t>
      </w:r>
    </w:p>
    <w:p>
      <w:pPr>
        <w:pStyle w:val="Normal"/>
        <w:spacing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ulajdonos</w:t>
        <w:tab/>
        <w:tab/>
        <w:tab/>
        <w:tab/>
        <w:tab/>
        <w:tab/>
        <w:t xml:space="preserve"> Papp Gábor</w:t>
      </w:r>
    </w:p>
    <w:p>
      <w:pPr>
        <w:pStyle w:val="Normal"/>
        <w:spacing w:before="0" w:after="0"/>
        <w:ind w:left="637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Ügyvédi ellenjegyzés:</w:t>
      </w:r>
    </w:p>
    <w:p>
      <w:pPr>
        <w:pStyle w:val="Listaszerbekezds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sas Ott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bics Tam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ediné Makra Anik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zgazda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&amp;#39">
    <w:altName w:val="Times New Roman"/>
    <w:charset w:val="00"/>
    <w:family w:val="roman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7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Calibri" w:cs="TT7DBo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812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56"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20:49:00Z</dcterms:created>
  <dc:creator>T-Cont Kft</dc:creator>
  <dc:description/>
  <cp:keywords/>
  <dc:language>en-US</dc:language>
  <cp:lastModifiedBy>Bertalan Linda</cp:lastModifiedBy>
  <cp:lastPrinted>2014-05-30T07:19:00Z</cp:lastPrinted>
  <dcterms:modified xsi:type="dcterms:W3CDTF">2014-08-15T07:42:00Z</dcterms:modified>
  <cp:revision>49</cp:revision>
  <dc:subject/>
  <dc:title>Iktatószám:</dc:title>
</cp:coreProperties>
</file>